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</w:t>
        <w:tab/>
        <w:tab/>
        <w:tab/>
        <w:tab/>
        <w:t>Warm Up- after solving by factor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lve the following by factoring.</w:t>
      </w:r>
    </w:p>
    <w:p>
      <w:pPr>
        <w:pStyle w:val="Normal"/>
        <w:rPr/>
      </w:pPr>
      <w:r>
        <w:rPr>
          <w:rFonts w:cs="Calibri" w:ascii="Calibri" w:hAnsi="Calibri"/>
        </w:rPr>
        <w:t>1)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x – 6 = 0 </w:t>
        <w:tab/>
        <w:tab/>
        <w:tab/>
        <w:t>2) 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4x = 6</w:t>
        <w:tab/>
        <w:tab/>
        <w:tab/>
        <w:tab/>
        <w:t>3) -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12 = -x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4) 3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4x – 7 = 0</w:t>
        <w:tab/>
        <w:tab/>
        <w:tab/>
        <w:t>5) -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11x – 2 = 3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2x – 4 </w:t>
        <w:tab/>
        <w:t>6)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6x + 9 = 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ow let’s graph the quadratic equations above.  Use the calculator.  What do we replace the 0 with? </w:t>
      </w:r>
    </w:p>
    <w:p>
      <w:pPr>
        <w:pStyle w:val="Normal"/>
        <w:rPr/>
      </w:pPr>
      <w:r>
        <w:rPr>
          <w:rFonts w:cs="Calibri" w:ascii="Calibri" w:hAnsi="Calibri"/>
        </w:rPr>
        <w:t>1)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x – 6 = 0 </w:t>
        <w:tab/>
        <w:tab/>
        <w:tab/>
        <w:t>2) 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4x = 6</w:t>
        <w:tab/>
        <w:tab/>
        <w:tab/>
        <w:tab/>
        <w:t>3) -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12 = -x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ertex = </w:t>
        <w:tab/>
        <w:tab/>
        <w:tab/>
        <w:tab/>
        <w:t xml:space="preserve">Vertex = </w:t>
        <w:tab/>
        <w:tab/>
        <w:tab/>
        <w:tab/>
        <w:t xml:space="preserve">Vertex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85pt;margin-top:12.1pt;width:120.6pt;height:12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698915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8.65pt;margin-top:12.1pt;width:120.6pt;height:120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33455267" r:id="rId4"/>
        </w:object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9.1pt;margin-top:12.1pt;width:120.6pt;height:120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56258585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w let’s look at the answers to these equations that we found above…</w:t>
      </w:r>
    </w:p>
    <w:p>
      <w:pPr>
        <w:pStyle w:val="Normal"/>
        <w:tabs>
          <w:tab w:val="clear" w:pos="720"/>
          <w:tab w:val="left" w:pos="27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#1 Answers:</w:t>
        <w:tab/>
        <w:tab/>
        <w:tab/>
        <w:t>#2 Answers:</w:t>
        <w:tab/>
        <w:tab/>
        <w:tab/>
        <w:tab/>
        <w:t>#3 Answer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X = </w:t>
        <w:tab/>
        <w:tab/>
        <w:tab/>
        <w:tab/>
        <w:tab/>
        <w:t xml:space="preserve">X = </w:t>
        <w:tab/>
        <w:tab/>
        <w:tab/>
        <w:tab/>
        <w:tab/>
        <w:t xml:space="preserve">X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o you see these points on the graph?  Where?  What can we say about the answers to the equations- how do they relate the graph of the equation?  What is the y-value for all of them?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 how can we use the calculator to help us check our work on these types of problems??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the _____________, aka the 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 this by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raphing the quadratic equation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 to 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>, CALC, and #2: ZERO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elect the left and right bound of the ZERO then hit enter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is is a solution to the quadratic equat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actice by using graphing to help you re-do #4 – 6 </w:t>
      </w:r>
    </w:p>
    <w:p>
      <w:pPr>
        <w:pStyle w:val="Normal"/>
        <w:rPr/>
      </w:pPr>
      <w:r>
        <w:rPr>
          <w:rFonts w:cs="Calibri" w:ascii="Calibri" w:hAnsi="Calibri"/>
        </w:rPr>
        <w:t>4) 3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4x – 7 = 0</w:t>
        <w:tab/>
        <w:tab/>
        <w:tab/>
        <w:t>5) -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11x – 2 = 3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2x – 4</w:t>
        <w:tab/>
        <w:t>6)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6x + 9 = 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ertex = </w:t>
        <w:tab/>
        <w:tab/>
        <w:tab/>
        <w:tab/>
        <w:t xml:space="preserve">Vertex = </w:t>
        <w:tab/>
        <w:tab/>
        <w:tab/>
        <w:tab/>
        <w:t xml:space="preserve">Vertex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swers: X = </w:t>
        <w:tab/>
        <w:tab/>
        <w:tab/>
        <w:tab/>
        <w:t xml:space="preserve">Answers: X = </w:t>
        <w:tab/>
        <w:tab/>
        <w:tab/>
        <w:tab/>
        <w:t xml:space="preserve">Answers: X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3.2pt;width:120.6pt;height:120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39484644" r:id="rId8"/>
        </w:object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3.85pt;margin-top:14pt;width:120.6pt;height:120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5118801" r:id="rId10"/>
        </w:object>
        <w:object w:dxaOrig="0" w:dyaOrig="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6.75pt;margin-top:14pt;width:120.6pt;height:120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2671937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ow you try these.  You do not need to show the graph, just the factoring and the solutions.  Use the graphing calculator to check your answers.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) 0 = 3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10x – 8 </w:t>
        <w:tab/>
        <w:tab/>
        <w:tab/>
        <w:t>8) 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10 x = -12 </w:t>
        <w:tab/>
        <w:tab/>
        <w:tab/>
        <w:t>9) -56 =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15x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1:02:00Z</dcterms:created>
  <dc:creator>Lauren Senske</dc:creator>
  <dc:description/>
  <cp:keywords/>
  <dc:language>en-US</dc:language>
  <cp:lastModifiedBy>Lauren Senske</cp:lastModifiedBy>
  <cp:lastPrinted>2009-11-02T20:46:00Z</cp:lastPrinted>
  <dcterms:modified xsi:type="dcterms:W3CDTF">2009-11-03T02:00:00Z</dcterms:modified>
  <cp:revision>5</cp:revision>
  <dc:subject/>
  <dc:title>NAME: _________________________</dc:title>
</cp:coreProperties>
</file>